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Дорофеевой Надежде Николае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68, площадью 873 кв. м, расположенного по адресу: Новосибирская область, Новосибирский район, Станционный сельсовет, п. 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2T02:38:40Z</dcterms:modified>
  <cp:revision>46</cp:revision>
  <dc:subject/>
  <dc:title/>
</cp:coreProperties>
</file>